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9_1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20.5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3.1.1 - Stavební úpravy provozní budovy - úpravna v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ojektová dokumentace D. 1.3.1.3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Změna dispozic místností ÚV Mokošín č. 03, 04, 05 Přízemí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 základě nutnosti umístění vyrovnávací nádrže do místnosti 05 v přízemí ÚV Mokošín bylo nezbytné provést – demolici příčky mocnosti 300mm (oproti VV 150mm) vč. likvidace suti, přesunutí vstupních dveří z místnosti 03 (bourání otvoru, vyjmutí rámu a dveří, nosný překlad, osazení dveří vč. rámu, zazdění a omítnutí otvoru), DMT stávajícího okna a stávajících dveří vč. zazdění otvoru a omítnutí. Provedení podhledu nad vyrovnávací nádrží v rámci zabezpečení stávajícího stropu. Provedení podhledu na úroveň 2,6m z důvodu snížení světlé výšky místností 03 a 04 sádrokartonovým podhlede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tu nejvyššího cenového dopadu změny s popisem změny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+ 119.545,62,- Kč bez DPH</w:t>
            </w:r>
            <w:r>
              <w:rPr>
                <w:rFonts w:cs="Arial" w:ascii="Arial" w:hAnsi="Arial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2)  Část zakreslení změny</w:t>
            </w:r>
          </w:p>
        </w:tc>
      </w:tr>
      <w:tr>
        <w:trPr>
          <w:trHeight w:val="707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2:56:00Z</dcterms:created>
  <dc:creator>vaclav.beranek</dc:creator>
  <dc:description/>
  <dc:language>en-US</dc:language>
  <cp:lastModifiedBy>Vlastimil Mrázek</cp:lastModifiedBy>
  <cp:lastPrinted>2013-11-25T08:42:00Z</cp:lastPrinted>
  <dcterms:modified xsi:type="dcterms:W3CDTF">2019-05-22T13:00:00Z</dcterms:modified>
  <cp:revision>7</cp:revision>
  <dc:subject/>
  <dc:title/>
</cp:coreProperties>
</file>